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708"/>
        <w:gridCol w:w="2213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eastAsia="pl-PL"/>
              </w:rPr>
              <w:t>jednolite magisterskie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,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. Semestr: </w:t>
            </w: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Socjologia niepełnosprawnośc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- Ukazanie problematyki zdrowia, choroby i niepełnosprawności z perspektywy socjologi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- </w:t>
            </w:r>
            <w:r>
              <w:rPr>
                <w:rFonts w:cs="Calibri"/>
                <w:color w:val="000000"/>
                <w:lang w:eastAsia="pl-PL"/>
              </w:rPr>
              <w:t>Przekazanie podstaw wiedzy na temat rozpoznawania problemów osoby niepełnosprawnej funkcjonującej w społeczeństwie oraz łagodzenia i rozwiązywania społecznych skutków niepełnosprawnośc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>w zakresie wiedzy student zna i rozumie: B.W1, B.W11, B.W1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w zakresie umiejętności student potrafi:  B.U0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 OK_K01, OK_K02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(kontaktowe:15, bezkontaktowe: 10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liczenie pisemne wielokrotnego wyboru, dyskusja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zedłużona obserwacja przez opiekuna/ nauczyciela akademicki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10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9:25:00Z</dcterms:modified>
  <cp:revision>21</cp:revision>
  <dc:subject/>
  <dc:title>Karta modułu/przedmiotu</dc:title>
</cp:coreProperties>
</file>